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y We Fight</w:t>
      </w:r>
    </w:p>
    <w:p>
      <w:pPr>
        <w:pStyle w:val="Heading"/>
        <w:rPr/>
      </w:pPr>
      <w:r>
        <w:rPr/>
        <w:t>By: Igore Von Cherkastov</w:t>
      </w:r>
    </w:p>
    <w:p>
      <w:pPr>
        <w:pStyle w:val="Normal"/>
        <w:spacing w:lineRule="auto" w:line="480"/>
        <w:ind w:firstLine="720"/>
        <w:rPr>
          <w:sz w:val="24"/>
        </w:rPr>
      </w:pPr>
      <w:r>
        <w:rPr>
          <w:sz w:val="24"/>
        </w:rPr>
      </w:r>
    </w:p>
    <w:p>
      <w:pPr>
        <w:pStyle w:val="TextBodyIndent"/>
        <w:rPr/>
      </w:pPr>
      <w:r>
        <w:rPr/>
        <w:t>World War One started because of several reasons. For example, during the age of imperialism, Britain reigned supreme. This caused Germany to become jealous and thus caused Germany to increase its military to be greater than Britain. Germany also caused another problem when they decided to take two of France’s provinces. Alas, I cannot say, however, that Mother Russia had no role in the events leading up to the war. Recently, our allies, Serbia, assassinated the archduke of Austria-Hungary. If it wasn’t for our want to unite all of the Serves in Europe, I guess that they wouldn’t have felt a need to revolt. But what’s done is done and we now have to fight. I fully support my country and know that we are on the right side of the war. So let’s fight, and let’s w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auto" w:line="480"/>
      <w:ind w:firstLine="72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3:32:00Z</dcterms:created>
  <dc:creator>Chris Helsinger</dc:creator>
  <dc:description/>
  <dc:language>en-US</dc:language>
  <cp:lastModifiedBy>Chris Helsinger</cp:lastModifiedBy>
  <dcterms:modified xsi:type="dcterms:W3CDTF">2008-12-12T04:49:00Z</dcterms:modified>
  <cp:revision>1</cp:revision>
  <dc:subject/>
  <dc:title>Why We Fight</dc:title>
</cp:coreProperties>
</file>